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дополнениям и изменения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Юргинский муниципальный районный бюдж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Юргинскому муниципальному районному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4 год  и на плановый 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Юргинского муниципального районного бюджета по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видам источников финансирования дефицита Юргинского муниципального районного бюджета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7394"/>
        <w:gridCol w:w="1266"/>
        <w:gridCol w:w="1260"/>
        <w:gridCol w:w="1358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ов – всего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 0000 00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 0000 00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 0000 71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 Российской Федерации в валюте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 0000 81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 0000 00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4:00Z</dcterms:created>
  <dc:creator>sekret</dc:creator>
  <dc:description/>
  <cp:keywords/>
  <dc:language>en-US</dc:language>
  <cp:lastModifiedBy>klo</cp:lastModifiedBy>
  <cp:lastPrinted>2014-02-09T19:45:00Z</cp:lastPrinted>
  <dcterms:modified xsi:type="dcterms:W3CDTF">2014-10-17T03:19:00Z</dcterms:modified>
  <cp:revision>14</cp:revision>
  <dc:subject/>
  <dc:title>Приложение 15</dc:title>
</cp:coreProperties>
</file>