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 дополнениям и изменения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Юргинский муниципальный районный бюдже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2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Юргинскому муниципальному районному  бюджету 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на 2014год и на плановый период 2015 и 201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ргинского муниципального района на 2014 год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800"/>
        <w:gridCol w:w="1800"/>
        <w:gridCol w:w="153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од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бюджетами муниципального района для  покрытие временного кассового разрыва от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ных кредитов, полученных бюджетом муниципального района для покрытия временного кассового разрыва, областному бюджет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ыс. руб. 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37:00Z</dcterms:created>
  <dc:creator>sekret</dc:creator>
  <dc:description/>
  <cp:keywords/>
  <dc:language>en-US</dc:language>
  <cp:lastModifiedBy>klo</cp:lastModifiedBy>
  <cp:lastPrinted>2014-08-25T17:49:00Z</cp:lastPrinted>
  <dcterms:modified xsi:type="dcterms:W3CDTF">2014-10-17T03:20:00Z</dcterms:modified>
  <cp:revision>15</cp:revision>
  <dc:subject/>
  <dc:title>Приложение 15</dc:title>
</cp:coreProperties>
</file>