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2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firstLine="5720"/>
        <w:jc w:val="both"/>
        <w:rPr/>
      </w:pPr>
      <w:r>
        <w:rPr/>
        <w:t xml:space="preserve">Начальник финансового управления  </w:t>
      </w:r>
    </w:p>
    <w:p>
      <w:pPr>
        <w:pStyle w:val="Normal"/>
        <w:spacing w:lineRule="auto" w:line="360"/>
        <w:ind w:firstLine="5720"/>
        <w:jc w:val="both"/>
        <w:rPr/>
      </w:pPr>
      <w:r>
        <w:rPr/>
        <w:t>по Юргинскому району</w:t>
      </w:r>
    </w:p>
    <w:p>
      <w:pPr>
        <w:pStyle w:val="Normal"/>
        <w:spacing w:lineRule="auto" w:line="360"/>
        <w:ind w:firstLine="5720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Е.В. Твердохлебов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5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5720"/>
        <w:jc w:val="both"/>
        <w:rPr/>
      </w:pPr>
      <w:r>
        <w:rPr/>
        <w:t>«Согласовано»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5720"/>
        <w:jc w:val="both"/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5720"/>
        <w:jc w:val="both"/>
        <w:rPr/>
      </w:pPr>
      <w:r>
        <w:rPr/>
        <w:t>Юргинского муниципального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5720"/>
        <w:jc w:val="both"/>
        <w:rPr/>
      </w:pPr>
      <w:r>
        <w:rPr/>
        <w:t xml:space="preserve">района по экономическим 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5720"/>
        <w:jc w:val="both"/>
        <w:rPr/>
      </w:pPr>
      <w:r>
        <w:rPr/>
        <w:t>вопросам, транспорту и связи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5720"/>
        <w:jc w:val="both"/>
        <w:rPr/>
      </w:pPr>
      <w:r>
        <w:rPr/>
        <w:t>_______________О.В. Шокарева</w:t>
      </w:r>
    </w:p>
    <w:p>
      <w:pPr>
        <w:pStyle w:val="Normal"/>
        <w:spacing w:lineRule="auto" w:line="360"/>
        <w:ind w:firstLine="5610"/>
        <w:jc w:val="both"/>
        <w:rPr/>
      </w:pPr>
      <w:r>
        <w:rPr/>
        <w:t>От «25» августа  2014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аналитический отче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оценке эффективности налоговых льгот, предоставленных в Юргинском муниципальном районе в  2013 году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Настоящий отчет содержит результаты оценки эффективности налоговых льгот,  действующих  в Юргинском муниципальном районе. Оценка проводилась в соответствии с Постановлением администрации Юргинского муниципального района от 23.05.2012 № 14-МНА «Об утверждении Порядка и Методики оценки эффективности бюджетной, экономической и общественной эффективности предоставленных (планируемых к предоставлению) налоговых льгот в Юргинском муниципальном районе»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Оценка эффективности проводилась в отношении следующих налогов: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1.  Земельный налог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2.  Налог на имущество физических лиц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Целью  проведения оценки эффективности налоговых льгот являлось выявление неэффективных налоговых льгот, получение рекомендаций об отмене или сохранении налоговых льгот, получение рекомендаций о совершенствовании местного законодательства, устанавливающего налоговые льготы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Налоговые льготы по местным налогам в Юргинском муниципальном районе предоставляются отдельным категориям налогоплательщиков на основании Налогового кодекса Российской Федерации и Решений Советов народных депутатов сельских поселений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Налоговые льготы были предоставлены с целью поддержки нуждающихся в них групп населения, некоммерческих организаций и прочих организаций, осуществляющих свою деятельность  независимо от возможности получения прибыли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оводилась   отделом экономики, планирования и торговли администрации Юргинского муниципального района, финансовым управлением по Юргинскому району, на основе информации, предоставленной  МРИ ФНС России № 7 по Кемеровской области. 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Данный отчет опубликован в сети Интернет на официальном сайте администрации Юргинского муниципального района.</w:t>
      </w:r>
      <w:r>
        <w:br w:type="page"/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логовые льготы, предоставленные   по  Земельному  налогу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>Земельный налог устанавливается в соответствии с главой                         31  Налогового Кодекса Российской Федерации и нормативными правовыми актами представительных органов муниципальных образований. В соответствии со ст. 387 Налогового Кодекса Российской Федерации, представительные органы муниципальных образований определяют налоговые ставки в пределах, установленных главой 31 Налогового Кодекса Российской Федерации, порядок и сроки уплаты налога, а также могут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Налогоплательщиками земельного налога, согласно ст. 388 Налогового Кодекса Российской Федерации, признаются организации и физические лица, обладающие земельными участками, признаваемыми объектом постоянного (бессрочного) пользования или праве пожизненного наследуемого владения. </w:t>
        <w:tab/>
        <w:t xml:space="preserve">Земельный налог на территории Юргинского муниципального района взимается от кадастровой стоимости земельного участка по состоянию на          1 января года, являющегося налоговым периодом.  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Льготы по земельному налогу  установлены в соответствии со ст. 395  Налогового кодекса Российской Федерации, дополнительные льготы  установлены Решениями сельских Советов народных депутатов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Реестр предоставленных налоговых льгот в Юргинском муниципальном районе представлен в приложении 1.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тчету формы № 5-МН о налоговой базе и структуре начислений по местным налогам за 2013 год, представленным МРИ ФНС России № 7 по Кемеровской области,  число налогоплательщиков (физические лица), которым предоставлены налоговые льготы составило – 2 человека           (в Юргинском сельском поселении – 1 человек, Лебяжье-Асановском сельском поселении – 1 человек). Сумма налога не поступившая в бюджет, в связи с предоставлением налогоплательщикам льгот по земельному налогу, установленных  решениями Советов  народных депутатов сельских поселений, составила  55 руб. 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Данная льгота предоставлена для категории плательщиков - ветераны и инвалиды Великой Отечественной войны и направлена на оказание поддержки нуждающихся в ней  групп населения, в связи, с чем проводилась только оценка общественной эффективности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>В 2013 году поступления по земельному налогу в бюджет муниципального района составили  - 3696,0 тыс. руб. Сумма выпадающих доходов к общему объему поступлений земельного налога за 2013 год  составила 0,001%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>Оценка общественной эффективности предоставленных налоговых льгот в 2013 году для категории  налогоплательщиков - ветераны и инвалиды Великой Отечественной войны  изложена в приложении 2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ценки общественная эффективность предоставленных налоговых льгот сложилась выше 1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Таким образом, предоставленная льгота по земельному налогу ветеранам и инвалидам Великой Отечественной войны признается эффективной  и сохраняется на следующий финансовый год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формы № 5-МН  льгота, предусмотренная  Решениями  сельских Советов народных депутатов,  в виде пониженной ставки  0,1 %  для категории  налогоплательщиков - в отношении земельных участков занятых жилищным 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,  в 2013 году  не предоставлялась, в связи с отсутствием поступивших заявлений на предоставление льготы  от налогоплательщиков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логовые льготы, предоставленные   по налогу на имущество физических лиц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>Налог на имущество физических лиц взимается на основании положений части первой Налогового Кодекса Российской Федерации, закона РФ от 09.12.1991г. № 2003-1 «О налогах на имущество физических лиц». Объектами налогообложения выступают – жилые дома, квартиры, комнаты, дачи, гаражи, иные строения, помещения и сооружения, а так же доли в праве общей собственности на вышеуказанное имущество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>В соответствии с пунктом 4 статьи 12 Налогового Кодекса Российской Федерации представительные органы муниципальных образований определяют в порядке и пределах, которые предусмотрены Налоговым Кодексом Российской Федерации, налоговые ставки, порядок и сроки уплаты налога. Ставки налога устанавливаются от суммарной инвентаризационной стоимости объектов налогообложения.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и типа использования объекта налогообложения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Льготы по налогу на имущество физических лиц в Юргинском муниципальном районе предоставляются отдельным категориям налогоплательщиков в соответствии со статьей 4 Закона  от 09.12.1991               № 2003-1 «О налогах на имущество физических лиц». Дополнительные льготы  установлены Решениями  сельских Советов народных депутатов  в виде освобождения  от уплаты налога таких категорий налогоплательщиков: детей-сирот и детей, оставшихся без попечения родителей, а также лиц из числа детей-сирот, получающих пенсию по потере кормильца, имеющих в собственности жилые помещения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формы № 5-МН о налоговой базе и структуре начислений по местным налогам за 2013 год, по указанной льготе за 2013 год заявлений на предоставление льготы от налогоплательщиков не поступало, в связи, с чем льгота  не предоставлялась. Соответственно эффективность данной льготы не рассчитывается.</w:t>
      </w:r>
      <w:r>
        <w:br w:type="page"/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выпадающие доходы бюджета Юргинского муниципального района по местным налогам составили 55 руб.  Льгота предоставлялась решениями Советов  народных депутатов сельских поселений по земельному налогу  для категории налогоплательщиков                   - ветераны и инвалиды Великой Отечественной войны. Выпадающие доходы, в связи с предоставлением льгот данным категориям налогоплательщиков, в  2012 году составили  3000 руб. 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мма выпадающих доходов в 2013 году по сравнению с 2012 годом значительно снизилась, в связи с сокращением количества обращений граждан, имеющих право на предоставление данной льготы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 xml:space="preserve">По результатам расчета общественной эффективности предоставленная льгота по земельному налогу ветеранам и инвалидам Великой Отечественной войны признана эффективной.  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Не востребованы в 2013 году были налоговые льготы, установленные по налогу на имущество физических лиц такой категорией налогоплательщиков как дети-сироты и дети, оставшиеся без попечения родителей, а также лица из числа детей-сирот, получающих пенсию по потере кормильца, имеющих в собственности жилые помещения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По  результатам проведенной оценки эффективности местных льгот,  действующих в  2013 году в Юргинском муниципальном районе, предложены следующие рекомендации: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>1. Сохранить на 2015-2017 годы льготу по земельному налогу для ветеранов и инвалидов Великой Отечественной Войны, установленную  Решениями Советов народных депутатов сельских поселений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2. Сохранить на 2015-2017 годы льготу по налогу на  имущество физических лиц  для детей-сирот и детей, оставшихся без попечения родителей, а также лиц из числа детей-сирот, получающих пенсию по потере кормильца, установленную Решениями Советов народных депутатов сельских поселений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3.  Органам местного самоуправления, МРИ ФНС № 7 по Кемеровской области продолжить работу по повышению уровня информированности населения о действующих в Юргинском муниципальном районе льготах, предоставляемых по земельному налогу для ветеранов и инвалидов Великой Отечественной войны, а также по налогу на имущество физических лиц для детей-сирот, получающих пенсию по потере кормильца,  имеющих в собственности жилые помещения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ых рекомендаций обусловлено необходимостью социальной защиты данной  категории граждан и направлено на  увеличение количества обращений по предоставлению льгот от данных категорий налогоплательщиков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 2014 и 2015 год прогнозируется значительное увеличение выпадающих доходов   бюджета Юргинского муниципального района, связанных с предоставлением льгот по земельному налогу для следующей категории налогоплательщиков: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 искусства, образования, здравоохранения, культуры, физической культуры и спорта, социальной защиты и социального обеспечения населения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>В связи с тем, что данная категория налогоплательщиков финансируется за счет средств местного бюджета и  деятельность данных учреждений не направлена на получение прибыли, а также в  целях развития и поддержки социальной сферы Юргинского муниципального района, вышеперечисленные категории  решениями Советов  народных депутатов сельских поселений (в редакции решений  от 21.11.2013 г.) освобождаются  от уплаты земельного налога.  Данная льгота предоставляется с 01 января 2014 года и  позволит снизить налоговую нагрузку на социальные учреждения Юргинского муниципального района.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left" w:pos="1100" w:leader="none"/>
          <w:tab w:val="left" w:pos="56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spacing w:lineRule="auto" w:line="360"/>
        <w:ind w:firstLine="88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предоставленных налоговых льгот в Юргинском </w:t>
      </w:r>
    </w:p>
    <w:p>
      <w:pPr>
        <w:pStyle w:val="Normal"/>
        <w:tabs>
          <w:tab w:val="clear" w:pos="708"/>
          <w:tab w:val="left" w:pos="990" w:leader="none"/>
          <w:tab w:val="left" w:pos="1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44"/>
        <w:gridCol w:w="3850"/>
        <w:gridCol w:w="1210"/>
        <w:gridCol w:w="1430"/>
        <w:gridCol w:w="1320"/>
      </w:tblGrid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center"/>
              <w:rPr/>
            </w:pPr>
            <w:r>
              <w:rPr/>
              <w:t>Нормативно-правовой акт, устанавливающий льго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налогоплательщи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Содержание льг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словия использ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ния</w:t>
            </w:r>
          </w:p>
        </w:tc>
      </w:tr>
      <w:tr>
        <w:trPr>
          <w:trHeight w:val="56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4" w:hanging="0"/>
              <w:rPr/>
            </w:pPr>
            <w:r>
              <w:rPr/>
              <w:t xml:space="preserve">Решения  Советов народных депутатов сельских поселений </w:t>
            </w:r>
          </w:p>
          <w:p>
            <w:pPr>
              <w:pStyle w:val="Normal"/>
              <w:spacing w:lineRule="auto" w:line="360"/>
              <w:ind w:left="-44" w:hanging="0"/>
              <w:rPr/>
            </w:pPr>
            <w:r>
              <w:rPr/>
              <w:t>(9 ед.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Налогоплательщики - в отношении земельных участков занятых жилищным 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Пониженная ставка 0.1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 xml:space="preserve">Решения  Советов народных депутатов сельских поселений </w:t>
            </w:r>
          </w:p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(9 ед.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Ветераны и инвалиды ВОВ в отношении земельных участков, находящихся в собственности, постоянном (бессрочном) пользовании или пожизненном наследуемом владении под индивидуальными жилыми домами, в отношении  доли в праве на земельный участок, расположенный под многоквартирным дом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Полностью освобожда-ю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 xml:space="preserve">Решения  Советов народных депутатов сельских поселений </w:t>
            </w:r>
          </w:p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(9 ед.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Дети-сироты и дети, оставшиеся без попечения родителей, а также лица из числа детей-сирот, получающие пенсию по потере кормильца, имеющие в собственности жилые помещ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/>
              <w:t>Налог на имущ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/>
              <w:t>Полностью освобожда-ю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предоставленных налоговых льгот по Юргинскому муниципальному району</w:t>
      </w:r>
    </w:p>
    <w:p>
      <w:pPr>
        <w:pStyle w:val="Normal"/>
        <w:spacing w:lineRule="auto" w:line="360"/>
        <w:ind w:firstLine="440"/>
        <w:jc w:val="both"/>
        <w:rPr/>
      </w:pPr>
      <w:r>
        <w:rPr>
          <w:b/>
          <w:sz w:val="28"/>
          <w:szCs w:val="28"/>
        </w:rPr>
        <w:t>1. Оценка общественной эффективности предоставленных налоговых льг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общественной эффективности предоставленны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льгот по земельному налогу</w:t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(категория) налогоплательщика:  </w:t>
      </w:r>
      <w:r>
        <w:rPr>
          <w:sz w:val="28"/>
          <w:szCs w:val="28"/>
          <w:u w:val="single"/>
        </w:rPr>
        <w:t>ветераны и инвалиды Великой Отечественной войны</w:t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1080"/>
        <w:gridCol w:w="1080"/>
        <w:gridCol w:w="1260"/>
      </w:tblGrid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ритерии и уровни оце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к &lt;*&gt;,</w:t>
              <w:br/>
              <w:t>в балл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к &lt;*&gt;,</w:t>
              <w:br/>
              <w:t>в балл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 &lt;*&gt;,</w:t>
              <w:br/>
              <w:t>в балл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Комментарий </w:t>
            </w:r>
            <w:r>
              <w:rPr>
                <w:b/>
                <w:lang w:val="en-US"/>
              </w:rPr>
              <w:t>&lt;**&gt;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оответствие предоставленной (планируемой к предоставлению) налоговой льготы сформулированным стратегическим целям деятельности и приоритетам государственной политики, стратегическим целям социально-экономического развития Кемеровской области, Юргинского муниципального райо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0"/>
              <w:rPr/>
            </w:pPr>
            <w:r>
              <w:rPr/>
              <w:t>Налоговая льгота соответствует стратегическим целям деятельности и приоритетам государственной политики, стратегическим целям социально-экономического развития Кемеровской области,  Юрги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Широта охвата налоговой льг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0"/>
              <w:rPr/>
            </w:pPr>
            <w:r>
              <w:rPr/>
              <w:t xml:space="preserve">Налоговой льготой пользуются (смогут воспользоваться в случае принятия) менее 1000 налогоплательщик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Влияние налоговой льготы на доходы местного бюдж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/>
              <w:t xml:space="preserve">Выпадающие доходы от предоставления (в случае предоставления) налоговой льготы составляют менее 2 % от поступлений (планируемых поступлений) налога в местный 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4. Прозрачность предоставления налоговой льг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0,1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/>
              <w:t xml:space="preserve">Местным органам самоуправления, осуществляющему оценку эффективности предоставленных (планируемых к предоставлению) налоговых льгот, известны либо отдельные получатели льгот либо сумма выпадающих доходов местного бюджета в результате предоставления налоговой льготы </w:t>
            </w:r>
          </w:p>
          <w:p>
            <w:pPr>
              <w:pStyle w:val="Normal"/>
              <w:ind w:left="29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Адресность предоставления налоговой льг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/>
              <w:t>Налоговой льготой не могут воспользоваться налогоплательщики, в отношении которых предоставление льготы является нецелесообразным, с целью минимизации налогооб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Достижение цели предоставления налоговой льг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/>
              <w:t>В результате предоставления налоговой льготы наблюдается (прогнозируется) достижение конкретных результатов и качественных изменений в социально-экономическом развитии Юргинского муниципального района (улучшение положения социально незащищенных категорий граждан, улучшение состояния окружающей среды, развитие культуры, спорта, образования и друго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TextBody"/>
        <w:rPr/>
      </w:pPr>
      <w:r>
        <w:rPr/>
        <w:t>Вк &lt;*&gt; - показатель веса критерия.</w:t>
      </w:r>
    </w:p>
    <w:p>
      <w:pPr>
        <w:pStyle w:val="TextBody"/>
        <w:rPr/>
      </w:pPr>
      <w:r>
        <w:rPr/>
        <w:t>Ок &lt;*&gt; - показатель оценки критерия.</w:t>
      </w:r>
    </w:p>
    <w:p>
      <w:pPr>
        <w:pStyle w:val="TextBody"/>
        <w:rPr/>
      </w:pPr>
      <w:r>
        <w:rPr/>
        <w:t>Од &lt;*&gt; - показатель оценки общественной эффективности налоговой льго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оценки общественной эффективности:</w:t>
      </w:r>
    </w:p>
    <w:p>
      <w:pPr>
        <w:pStyle w:val="Normal"/>
        <w:ind w:firstLine="720"/>
        <w:jc w:val="center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Style16"/>
          <w:sz w:val="28"/>
          <w:szCs w:val="28"/>
        </w:rPr>
      </w:pPr>
      <w:r>
        <w:rPr>
          <w:rStyle w:val="Style16"/>
          <w:b w:val="false"/>
          <w:bCs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20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где 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ценка общественной эффективности налоговой льготы,</w:t>
      </w:r>
    </w:p>
    <w:p>
      <w:pPr>
        <w:pStyle w:val="TextBody"/>
        <w:rPr/>
      </w:pPr>
      <w:r>
        <w:rPr>
          <w:sz w:val="28"/>
          <w:szCs w:val="28"/>
        </w:rPr>
        <w:t>В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оказатель вес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итерия,</w:t>
      </w:r>
    </w:p>
    <w:p>
      <w:pPr>
        <w:pStyle w:val="TextBody"/>
        <w:rPr/>
      </w:pPr>
      <w:r>
        <w:rPr>
          <w:sz w:val="28"/>
          <w:szCs w:val="28"/>
        </w:rPr>
        <w:t>О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оказатель оцен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итерия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= (0,4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)+ (0,4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)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(0,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)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(0,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)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(0,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)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(0,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 = 1,6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Налоговые льготы, предоставленные ветеранам и инвалидам Великой Отечественной войны, имеют </w:t>
      </w:r>
      <w:r>
        <w:rPr>
          <w:i/>
          <w:sz w:val="28"/>
          <w:szCs w:val="28"/>
        </w:rPr>
        <w:t>положительную общественную эффективность</w:t>
      </w:r>
      <w:r>
        <w:rPr>
          <w:sz w:val="28"/>
          <w:szCs w:val="28"/>
        </w:rPr>
        <w:t xml:space="preserve">, так как оценка общественной эффективности   </w:t>
      </w:r>
      <w:r>
        <w:rPr>
          <w:b/>
          <w:sz w:val="28"/>
          <w:szCs w:val="28"/>
        </w:rPr>
        <w:t xml:space="preserve">1,6 </w:t>
      </w:r>
      <w:r>
        <w:rPr>
          <w:sz w:val="28"/>
          <w:szCs w:val="28"/>
        </w:rPr>
        <w:t xml:space="preserve"> т.е.  больше  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0" w:right="902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Verdana" w:hAnsi="Verdana" w:cs="Verdana"/>
      <w:color w:val="4E4E4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53:00Z</dcterms:created>
  <dc:creator>izr</dc:creator>
  <dc:description/>
  <cp:keywords/>
  <dc:language>en-US</dc:language>
  <cp:lastModifiedBy>izr</cp:lastModifiedBy>
  <cp:lastPrinted>2014-10-06T08:43:00Z</cp:lastPrinted>
  <dcterms:modified xsi:type="dcterms:W3CDTF">2014-10-06T01:53:00Z</dcterms:modified>
  <cp:revision>4</cp:revision>
  <dc:subject/>
  <dc:title>Сводный аналитический отчет</dc:title>
</cp:coreProperties>
</file>